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711866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6928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09068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026797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839555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157560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037341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077093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276809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483266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05190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576345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45008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