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90654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28983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162831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798019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174688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7207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60994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10444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22432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82048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53897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28833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228176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2223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031684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903576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633759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36365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57354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908506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90934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3424285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3054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95546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31547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28297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243242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2292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32392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63877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9581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90094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669959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32474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16048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70176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22957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4252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804717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2340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270256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34568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9685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154091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7813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4591984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865384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1398243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077621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9162783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199787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3361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345663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964443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64276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497795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