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87902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69310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25521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421617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923182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07576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77759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89446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12893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787568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97780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381713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46191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488402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06389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283591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22081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3748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116881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379160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98045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244040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19005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496769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35188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531016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48948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66917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582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53055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739603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2086576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1483333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2707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63648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960573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071151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058180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49060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557358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332005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49011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12730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485531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59088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453283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860412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24666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902637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143912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58571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9943415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556122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9928994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074466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49580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