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82125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685289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247750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27970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146348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48514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980011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06390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95215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80496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1897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616855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97447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621786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13768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186749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80895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880100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16134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00413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848550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9545753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991427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02553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237844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933927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4726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93653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59650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48243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90294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98533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26780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114441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6671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682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947805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741483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015910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93568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61287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35209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54062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0571378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