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5904051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4893389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6825373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5807636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7291969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6511765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2557887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4091643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0044446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366008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667987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6535848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869966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3396808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54941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4487045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2280871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6668200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8742318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1239960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0527889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5689542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6709017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0396307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2871327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759164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