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471137607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721731133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880019622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236061921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081862269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490154512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43604233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51113162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848424297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103433487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708566948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422828003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610912776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56185927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369439627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92079151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651545278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314051550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38604133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092907560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69061703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466612366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331182661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188908104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367488531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42523281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