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1048482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01804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5153888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3403927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1478544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7891348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7113011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9053863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522198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105891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1767542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0669483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585680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3124816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8738342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100312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18930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999364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3755866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5404396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5401458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710057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446495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2906696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8032929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7898400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