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63986014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7224690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092116681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21886717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83737512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18085472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72191066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34948783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96498941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49023255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33967370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01825958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8583913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009632578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76595689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46857974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507203147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09568421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57793637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40851002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44395334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86256016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29472704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525648834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88126621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69410951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80999099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73773847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039641119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44430253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729148391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09753207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198492473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19125697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8520228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90852489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57841161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00967207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730913098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00293219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27121565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38442929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00818622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66540951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50532880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37020262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44132957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88756537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828703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68085067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68158739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29961241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10530870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14020374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43788832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85259036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94516670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