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69457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425242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075758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8283809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562831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048135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278011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5045731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9491575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859389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8661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969555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280317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2265676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702529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822506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549168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94749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7475537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233190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20821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653233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278074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846747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7849398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55346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