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316382228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2908875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445936700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35599840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63337253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847895700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647420705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631056403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002667141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404902376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76818631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285565438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489526490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968979878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361421007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686133029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926749201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230013534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20447309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2097007052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1335563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440419107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8569547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198450593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98299658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76464862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