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642633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04396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259382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2453306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111254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77369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9609137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513893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981546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92110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187562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702200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13222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00573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54440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357330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29225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117072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029359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63335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35956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047581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78243631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1761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29101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842036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