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90024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7576212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1169945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2783688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6770903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9719901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9886205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8132287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7455998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969198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2605552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0026161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4857780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4565402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6472863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4844352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1388056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766083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4274226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7353889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3150475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3624877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6780680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669599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2286157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301198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