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005003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63142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8998892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6473129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129513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507479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407098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454179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553224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318210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6915152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34782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4765259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9292213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8424877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456184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43330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158035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026508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317429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777530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6553806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326283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455532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3518052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1498310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