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07992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0118227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394525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14096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716856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086991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589665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7979363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599474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163701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810027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8807173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866992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743596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69137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7279321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588385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1479396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78070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8914093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747259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531188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155434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94754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6173539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80671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