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3970521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8563187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4504418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42126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2426779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0449906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905203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4397636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1024447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7911344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692015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1226450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7892435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4640017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996575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735568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991299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1917449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0320849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4993777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1626182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9748273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31963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1339717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349354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038153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