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810290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54056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5016649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776004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425727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2854250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392011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335560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055502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225282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189431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5886861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94462280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189385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05798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617698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62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943221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36906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755467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8202824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189050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553820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245464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315264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775027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