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130471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9103652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2673833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1416524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924667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5879055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7263960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0223497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2423868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321049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58911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434956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2480227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