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939438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092674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909384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8823920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9862302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8563177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5775067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7855986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3544574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4249076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2182021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213032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8519597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0509111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4895039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1470670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647679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1694079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2059919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0627105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3125605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2379186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0998130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7488059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8188378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3576079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0633342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6400034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855677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946886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33217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5387198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6709484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0070148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1867980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162145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3432101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510942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1044448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567585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765552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5208333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2494723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8386495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4764814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0049392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9305904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827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1264942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5823384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6289013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3717866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6630423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4315859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2971878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1651841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