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179111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61692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7319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27291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43536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7737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52706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3823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30973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24573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65854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74366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45968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16018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65131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88209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78443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8444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69383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26347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50049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61523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33818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99309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68464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6995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58409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3352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44736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61976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66700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2867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81757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84685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1235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11589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053680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25092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96252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62342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95891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85180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45227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77919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97654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05793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93043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133084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71494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420584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308449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27520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91908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13010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14151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03613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