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674172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7929856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991785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1040754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1999733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540514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5107593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2597759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9916784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3025748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9647806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0176001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3007331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5217398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8644859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5581422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3724096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2939103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469214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549645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064026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4526224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9915184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869545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4533205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938123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3274422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192958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5012100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864951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623652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3947409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9966158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099353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484807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1973427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9657759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410021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2550074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5519709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934435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8989985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3100990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1684504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