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890318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779562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200214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70078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126923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75989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3356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97920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894298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623468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401868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939056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048234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52020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780519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46115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790898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450698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522003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525867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454537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406231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282787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57914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688476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51889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