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018649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554401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838029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770979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20435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5694710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481155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86202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62446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096016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865503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010574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258419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31766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31558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83647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58449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831160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978650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7951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34379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19542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12072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46589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53813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082337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