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0705956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5319560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4130862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2168926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5209431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8314941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862958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0968858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743893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3316405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6223840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7977918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3890116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5905717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5317889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4558045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595984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190749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8418487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5067093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8523597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8832674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1094467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9835703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8028160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8913808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