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678592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3297304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4681790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8624951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6142661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9425968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0151602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9501575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8702137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9434590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0463588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2179937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12262579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2503695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11307585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0458205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9829361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4592205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2275463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3939406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9657442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6466435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0960868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527143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87162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3874058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98951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5737852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4917400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8470282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8084673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9391398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3290981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9949353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344211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5523261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4227304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5910708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8797951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9291422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3703824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5245877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1881459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7802562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12585838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1772749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3672158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1524068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12303339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7177140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7549334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9485438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3741864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8838217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2832935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6222992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4440924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