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0662367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7034988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2535355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679406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2705280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5517495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2857838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5810992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8973502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447762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31404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2074905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7249231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3975498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103157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8069895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649898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5024728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8561545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222409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2790473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4404871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6307179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0197210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9181316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558838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