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8263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83162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05070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257961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99334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69454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723799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28437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115525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931457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923783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96645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983894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079284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183747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446958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439063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04222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8756590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519635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281267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72372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910317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04740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318076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301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