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75409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898974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59953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55648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3547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23466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20876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46573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956820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9474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99635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8758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94140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01607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95047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464972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1776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858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08961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82760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88374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57459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74009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66259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08318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74182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