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47883839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889702031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587857050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717923771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953147374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164289292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622729271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526010405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928050797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985345019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543758278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375993063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835392698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939896087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4574368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2060998450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2063104558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393605448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109009855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604556233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882379946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850913504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434769314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469687237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348554699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203214865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