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366556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45750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18926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334590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7760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918711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28546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493778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20223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5553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18669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279146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60017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491917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423628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325145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10263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06576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70331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131229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22576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61265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932458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60769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936918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06548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