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3259803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5619602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348751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3605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5476275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490150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06090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6548210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9871068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725626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470241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2015704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0533506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785645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005228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3242624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698369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04827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21783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3443633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10889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525368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403608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5466366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054665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452384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