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6472467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3941233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9671077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4060036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5001510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8690477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1986160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3172886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8086772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7883036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9984608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5287626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3744545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5099667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663774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737995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1793242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1722532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7452424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2733928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8045335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792555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8438815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413513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696353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151201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