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2114449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5003247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76659960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4003190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6485412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5748040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2197447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1682409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7375044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35319750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3035868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6371876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997574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2747496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1937424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8711369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284112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5779926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2034282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606666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92401465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6646464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1745678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4248195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5531862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0572405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