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7221166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71398774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5847088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8047145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6469889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29570832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8666654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22838815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74846094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053047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34113541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98374490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91620030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