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84302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5073510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0927551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0149302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4401360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126528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1814383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0591365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8711195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7722076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8266433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79188523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1295496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483605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921689211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766747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76638370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12450541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658165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9693457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9788072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055399343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912666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12575682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3668552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6216903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0720761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7578597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64239648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027190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164562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9557052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9651502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32326693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2773082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4016346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5467282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7354196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58191074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15999216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021862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4483394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33607214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32583794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44135914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3327955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68330186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38689026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40144156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31254036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985577806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08393671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1475657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91008511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311843774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89521767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