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84603677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9077423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9738000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68699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937752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809383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349026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97524206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3706988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114403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208391271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5028579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7951802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7104544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6747672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9858333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2572254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951475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38125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30396479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758983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0374935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8299701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1055308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520050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5436593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92951841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281254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80069776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334996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23654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9672641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7111777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77408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696437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2053454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57776483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74841403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232503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6682794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07703212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7525267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49450165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57708403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89989534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554017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877040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573877155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755410585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18535836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60743000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042498124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8426834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207622487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372162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8913148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