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94903061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4717491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9314516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76408243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06770829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031134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62451993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44794125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8707415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846305545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2832315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0668168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303098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4638674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001194294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61482489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1607216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897245579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778716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6049750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775076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60164788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6356191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1480250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4511262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9607974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0784667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9019770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955134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12905601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684116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1388980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4324172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6503046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8965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17532978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35139560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3890291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7639141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2712102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427665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145818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69829601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19265452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