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3929541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34470880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15163824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62603686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6630496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0838683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46139760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8597025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91719141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1280913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98873319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208286543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95808389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7733997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5858849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9980789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622795485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870871476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703455333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87525267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63158779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553868714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5097578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25228914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5621880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034843809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