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3359515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88893307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94952555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373231403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5268326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3869432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694583522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9285246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16384932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69954305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72977160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83034081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437513609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4417304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781001404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915514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6271084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16976445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9484581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17966759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204631656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03981118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873979792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69036993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79380329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560768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