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87586834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54797436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385122306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052497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414323012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11499375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41009372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7608799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6517451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831752848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280404216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09401368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077671906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6449990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31188632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86734922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8561490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8821914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388268336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645568495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88034631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937099589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54050817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408966330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45431618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565036972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