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369310461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06739428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7816792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416026525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449019051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629959437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471259005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04180116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692677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8121896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61249820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3723976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649603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972336208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15101772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7039384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6571823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94053131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550658133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2338863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491464267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3161444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635834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429071896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37465027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151412232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117740978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21678725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61845440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2110784795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05818660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07666293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81652142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724629046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2694411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8473487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2522320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500445446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975025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303180658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835434944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060386269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5067789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8973302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353325860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30341413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0204045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30285717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9616418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315762165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096355303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426355555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94320155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861088616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201543792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786361470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37770418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