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4101116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57319666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4159592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4303649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10325711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7557333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580734503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171442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657521858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9429635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957365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4296972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42275181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0535772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3184104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39371357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4945016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6640349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698571018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04417380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2616682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70316393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70662377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585307642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5664440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8872564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