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93360179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38572725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698957597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75662626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62808476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00273344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36570466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68360717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338567853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491786299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7463167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542420187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878885986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206959060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2028835436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86225857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530181794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857261712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81351033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14028773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94324469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12489107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41192439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041172374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689112953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6554088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