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577092513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115165261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518988105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69294033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99755950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957186679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03528111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29451180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70183807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94487293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3243260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31080229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0329629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7990002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753164047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794507512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99334045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6191254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967887784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6778388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0578262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5827122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933962313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340605228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671999888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59880309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