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975468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05715622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3944435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36620634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2705901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15380847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5500068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967482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4521644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55627933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90286561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961376850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0043045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28347621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00177057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583599830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2119385945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44737151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98989714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75375943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86516835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24783471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934110290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55388042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97860780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067443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