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94883014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017968962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4258511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9986928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65533157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872571678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74076244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5702143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8733632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48427094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865226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82749555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963103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29452082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594451394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1305894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0743882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7319961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2567102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47283612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85808505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962071673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57596008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7492505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782051147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46105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