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28698604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52946964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078231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6978283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2989403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666863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206321732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54379414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28036105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029551211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49222865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197284516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2134223111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48299535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74063645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688603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250410288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91855487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632024653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460582610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89754590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421787174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56543106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01595486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070815872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147709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