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695186592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1435629103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915096153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36408019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6122099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7891700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15423029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80673888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21879224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3921816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18698793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214137625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622859966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8105317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1161629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868823299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999599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923222524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25728660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936929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5985176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274133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5157878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975750408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29381136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4199098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