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22214218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314441215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889969210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275573247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348332484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98002929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94207506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326538228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99660741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189692277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391550193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458826651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54120014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33944121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6501029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925809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1045497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582765995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31494349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9132591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4052532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25043684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977462992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75689796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10639607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4267173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