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682332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7057720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8335350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1806963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3129648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4003618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9342806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2628178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3715771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619493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408079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5613981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9559483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