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694405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086028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134450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3652512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9169882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285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625930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262842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249040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1708711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063823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49623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298791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237348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9443381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92602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792823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265979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747374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806746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766040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6930109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500636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97665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958710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211458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775028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892949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0497462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75993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220759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210284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21004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286636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560441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45939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238869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710800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006750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881437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955474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929343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929578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5895210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8957881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7027646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6213254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7197975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10210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9917567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7585440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3132854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5585181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7353954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6217691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7330941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